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027418414"/>
            <w:bookmarkStart w:id="1" w:name="__Fieldmark__0_3027418414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027418414"/>
            <w:bookmarkStart w:id="3" w:name="__Fieldmark__1_3027418414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027418414"/>
            <w:bookmarkStart w:id="5" w:name="__Fieldmark__2_3027418414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027418414"/>
            <w:bookmarkStart w:id="7" w:name="__Fieldmark__3_3027418414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3027418414"/>
            <w:bookmarkStart w:id="9" w:name="__Fieldmark__4_3027418414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3027418414"/>
            <w:bookmarkStart w:id="11" w:name="__Fieldmark__5_3027418414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3027418414"/>
            <w:bookmarkStart w:id="13" w:name="__Fieldmark__6_3027418414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3027418414"/>
            <w:bookmarkStart w:id="15" w:name="__Fieldmark__7_3027418414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027418414"/>
            <w:bookmarkStart w:id="17" w:name="__Fieldmark__8_3027418414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027418414"/>
            <w:bookmarkStart w:id="19" w:name="__Fieldmark__9_3027418414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027418414"/>
            <w:bookmarkStart w:id="21" w:name="__Fieldmark__10_3027418414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derire all’itinerario turistico e/o enogastronomico ritenuto strategico nel programma di attuazione del PSL Gran Sasso Velin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4-16T16:03:00Z</cp:lastPrinted>
  <dcterms:modified xsi:type="dcterms:W3CDTF">2013-04-16T14:44:00Z</dcterms:modified>
  <cp:revision>6</cp:revision>
  <dc:subject/>
  <dc:title>ELENCO PRODOTTI MINORI, DI NICCHIA E/O TIPICI, ANCHE FUORI ALLEGATO I,</dc:title>
</cp:coreProperties>
</file>